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b/>
          <w:sz w:val="28"/>
          <w:szCs w:val="28"/>
        </w:rPr>
        <w:t>«професор університету»</w:t>
      </w:r>
      <w:r>
        <w:rPr>
          <w:b/>
          <w:szCs w:val="28"/>
        </w:rPr>
        <w:t xml:space="preserve">,  </w:t>
      </w:r>
      <w:r>
        <w:rPr>
          <w:szCs w:val="28"/>
        </w:rPr>
        <w:t>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 історії та археології_(032)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зовсім зрозумілим є обґрунтування актуальності т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надто ґрунтовні висновки до розділів. Помітний брак аналізу та узагальнень опрацьованого матері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вступній частині роботи не окреслено предмет, об’єкт, хронологічні рамки, теоретичні межі, методи дослідження. Хаотичне оформлення позицій у списку використаної літерату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лад матеріалу подекуди подано у теперішньому часі. Підрозділ 2.2. не зовсім коректно сформульований. Також у ньому немає інформації щодо професорської діяльності на західноукраїнських землях. Не доцільно вживати «Германія» та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д вченим сослівя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» (С. 17). Відсутній аналіз джерел робо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21:51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02:00Z</dcterms:modified>
  <cp:revision>9</cp:revision>
  <dc:subject/>
  <dc:title>Додаток 1</dc:title>
</cp:coreProperties>
</file>